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TS    8-april-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B Di3 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by Hawk (hakan_pettersson@bredband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: repaint and  complement (right and left side) by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inal 3D  Michael Davies (Mickoo200@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sts.e-buzz.net/t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ain-sim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a upp filen "Di3-619.zip" p� t.ex skrivb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pp eller kopiera mappen "Di3-619" till mappen "Microsoft Games/Train Simulator/TRAINS/TRAIN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nna mappen "Di3-619" och �ppna undermappen "CONSISTS", kopiera eller klipp 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 "NSB_Di3-619.con" och klistra sedan in den i mappen "Microsoft Games/Train SimulatorTRAINS/CONSI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