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 have tried to translate the swedish signs in my route…..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orry for the bad English!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ulans camping and minature golf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4807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Raddningstjanst – The swedish fire department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annes paraboler – A parabolic dish shop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Here builds: NCC Expect a little bit more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We builds for the future….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ierres car demoliti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olfjardens waterski club.</w:t>
      </w:r>
    </w:p>
    <w:p>
      <w:pPr>
        <w:pStyle w:val="Normal"/>
        <w:jc w:val="center"/>
        <w:rPr/>
      </w:pPr>
      <w:r>
        <w:rPr>
          <w:b/>
          <w:lang w:val="en-GB"/>
        </w:rPr>
        <w:t>We rent canots, boats, waterskis, wakeboards etc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48075" cy="2257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isses flowersho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1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tsikten coffe hou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he Boda pot – Made in sweden!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28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orsdals skihill. 3 sloaps, 2 lifts, skischool, club, food and cablecarlift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4807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Hasses sega gubbar. 20% discount on wrong colors! – Candy warehous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5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he Wild West Town: TOMBSTON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Jonnys used cars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38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edskogs trotting track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nnes channel coffe hous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Janssons tractor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elle camping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3676015" cy="2143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Hemglass. A Swedish ice-cream home service!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19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Winbergs garag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Welcome to Garnlanda Airpor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VF – Garnstads museumtrain society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76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ranz Jager -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afeboxe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66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stcenter. Open: Mon-Fri 7.00-19.00 – The Swedish mail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38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he fire department in Garnstad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48075" cy="2257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CA MENY – Daily food supplier warehous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orrby adventureswim park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nderssons dog breeding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Brunskogs pris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usalvens power s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ea rescue</w:t>
      </w:r>
    </w:p>
    <w:p>
      <w:pPr>
        <w:pStyle w:val="Normal"/>
        <w:jc w:val="center"/>
        <w:rPr/>
      </w:pPr>
      <w:r>
        <w:rPr>
          <w:b/>
        </w:rPr>
        <w:t>Your safety at sea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38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Franssons sawmi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57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hotostop: Laglusta sodra</w:t>
      </w:r>
    </w:p>
    <w:p>
      <w:pPr>
        <w:pStyle w:val="Normal"/>
        <w:jc w:val="center"/>
        <w:rPr/>
      </w:pPr>
      <w:r>
        <w:rPr>
          <w:b/>
          <w:lang w:val="en-GB"/>
        </w:rPr>
        <w:t>A beutiful view over the south of entry to Laglusta!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47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hotostop: Sorbyfors cast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t: 18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57600" cy="2266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hotostop: Burbergsbrid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t: 19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1:48:00Z</dcterms:created>
  <dc:creator>Jan Banan</dc:creator>
  <dc:description/>
  <dc:language>en-US</dc:language>
  <cp:lastModifiedBy>Jan Banan</cp:lastModifiedBy>
  <dcterms:modified xsi:type="dcterms:W3CDTF">2003-08-31T18:26:00Z</dcterms:modified>
  <cp:revision>20</cp:revision>
  <dc:subject/>
  <dc:title> </dc:title>
</cp:coreProperties>
</file>