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J-A11_B11-blue-x passvagon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0-9-200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rginal 3D by Robert Österman (rosterman@hotmail.com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paint by Hawk (hakan_pettersson@bredband.ne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ttp://msts.e-buzz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