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5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vitthus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Vitt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dvit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dvit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tt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tthus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tthus2x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tthus2x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tthus2x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tthus2x3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41:00Z</dcterms:modified>
  <cp:revision>48</cp:revision>
  <dc:subject/>
  <dc:title>WaseModeller</dc:title>
</cp:coreProperties>
</file>