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hamnobjekt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oljecistern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oljecistern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fyrtorngul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Fyrtorn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ir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i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ir20m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ir20m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ir30m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ir30m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19:00Z</dcterms:modified>
  <cp:revision>13</cp:revision>
  <dc:subject/>
  <dc:title>WaseModeller</dc:title>
</cp:coreProperties>
</file>