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fabriker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fabrik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fabrik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fabrik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fabrik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verkstad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verkstad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etongen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etongen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varmeverk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Varmeverk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elstation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elstation2 )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17:00Z</dcterms:modified>
  <cp:revision>24</cp:revision>
  <dc:subject/>
  <dc:title>WaseModeller</dc:title>
</cp:coreProperties>
</file>