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byggbarack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rod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rod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rodx8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rodx8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skylt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skylt1 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000000"/>
          <w:sz w:val="24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GB"/>
        </w:rPr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09:00Z</dcterms:modified>
  <cp:revision>20</cp:revision>
  <dc:subject/>
  <dc:title>WaseModeller</dc:title>
</cp:coreProperties>
</file>