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sv-SE"/>
        </w:rPr>
        <w:t>WaseModeller - JK_bensinstation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Kstatio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K_Station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K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K_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jetmack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Jetmack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Jet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Jet_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sfalt80x4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sfalt80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sfalt40x40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sfalt40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GB"/>
        </w:rPr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00:00Z</dcterms:modified>
  <cp:revision>16</cp:revision>
  <dc:subject/>
  <dc:title>WaseModeller</dc:title>
</cp:coreProperties>
</file>